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тяг із протоко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громадської організації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 квітня 2021 року                                                                                    №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рядок денний: </w:t>
      </w:r>
      <w:r>
        <w:rPr>
          <w:rFonts w:cs="Times New Roman" w:ascii="Times New Roman" w:hAnsi="Times New Roman"/>
          <w:sz w:val="28"/>
          <w:szCs w:val="28"/>
          <w:lang w:val="uk-UA"/>
        </w:rPr>
        <w:t>Про участь представника організації в установчих зборах з формування Координаційної ради з питань молодіжної політики при Кіровоградській облдержадміністрації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легувати для участі в установчих зборах з формування Координаційної ради з питань молодіжної політики при Кіровоградській облдержадміністрації ПІБ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ідготувати документи для реєстрації щодо участі у збор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до____ квітня 2021 рок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: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extexposedshow">
    <w:name w:val="text_exposed_show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41:00Z</dcterms:created>
  <dc:creator>Ignat</dc:creator>
  <dc:description/>
  <cp:keywords/>
  <dc:language>en-US</dc:language>
  <cp:lastModifiedBy>inna</cp:lastModifiedBy>
  <cp:lastPrinted>2021-04-20T11:36:00Z</cp:lastPrinted>
  <dcterms:modified xsi:type="dcterms:W3CDTF">2021-04-20T08:36:00Z</dcterms:modified>
  <cp:revision>8</cp:revision>
  <dc:subject/>
  <dc:title>ПОВІДОМЛЕННЯ</dc:title>
</cp:coreProperties>
</file>