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Біографічна довідка</w:t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уповноваженого представник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ської організації _________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 участь в установчих зборах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 формування Координаційної ради з питань молодіжної політики при Кіровоградській облдержадміністрації</w:t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Б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ацює/ навчається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осада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Громадянство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Число, місяць і рік народження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це народження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світа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уковий ступінь, вчене звання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олодіння мовами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Нагороди, почесні звання: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осада в інституті громадянського суспільства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 р у д о в а  д і я л ь н і с т 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 о д а т к о в а      і н ф о р м а ц і 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нтактна інформація: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62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FF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44:00Z</dcterms:created>
  <dc:creator>Ignat</dc:creator>
  <dc:description/>
  <cp:keywords/>
  <dc:language>en-US</dc:language>
  <cp:lastModifiedBy>admin</cp:lastModifiedBy>
  <cp:lastPrinted>2021-04-20T11:08:00Z</cp:lastPrinted>
  <dcterms:modified xsi:type="dcterms:W3CDTF">2021-04-20T10:23:00Z</dcterms:modified>
  <cp:revision>3</cp:revision>
  <dc:subject/>
  <dc:title>ПОВІДОМЛЕННЯ</dc:title>
</cp:coreProperties>
</file>