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ява про згоду кандидата у члени Координаційної рад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 питань молодіжної політики при облдержадміністраці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обробку персональних даних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, ПІБ__________, відповідно до Закону України "Про захист персональних даних", надаю згоду громадській організації___________на збір та обробку моїх персональних даних (місце проживання, автобіографічні відомості, номери контактних телефонів та електронної пошти) з метою забезпечення реалізації відносин адміністративно-правових та у сфері управління людськими ресур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аю дозвіл на оприлюднення таких моїх персональних даних (вичерпний перелік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ізвище, ім’я, по батькові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сада у інституті громадянського суспільства, від якого делегований до складу Координаційної ради з питань молодіжної політики при Кіровоградській облдержадміністрації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омери контактних телефонів та адреси електронної пош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обов’язуюсь при зміні моїх персональних даних надавати у найкоротший термін відповідальній особі уточнену інформацію для внесення моїх нових особистих даних до бази персональних дани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Також посвідчую, що повідомлення про включення даних про мене до бази персональних даних отримав, із правами, які я маю відповідно до змісту ст.              8 Закону України "Про захист персональних даних", ознайом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та</w:t>
        <w:tab/>
        <w:tab/>
        <w:tab/>
        <w:tab/>
        <w:tab/>
        <w:tab/>
        <w:tab/>
        <w:tab/>
        <w:tab/>
        <w:t xml:space="preserve">                                      ПІ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обу та підпис гр._________перевіре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альна особа ___________________________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62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Textexposedshow">
    <w:name w:val="text_exposed_show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10:00Z</dcterms:created>
  <dc:creator>Ignat</dc:creator>
  <dc:description/>
  <dc:language>en-US</dc:language>
  <cp:lastModifiedBy>inna</cp:lastModifiedBy>
  <cp:lastPrinted>2021-04-20T11:35:00Z</cp:lastPrinted>
  <dcterms:modified xsi:type="dcterms:W3CDTF">2021-04-20T08:45:00Z</dcterms:modified>
  <cp:revision>6</cp:revision>
  <dc:subject/>
  <dc:title>ПОВІДОМЛЕННЯ</dc:title>
</cp:coreProperties>
</file>