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   квітня 2021 р.</w:t>
      </w:r>
    </w:p>
    <w:p>
      <w:pPr>
        <w:pStyle w:val="Normal"/>
        <w:autoSpaceDE w:val="false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іціативній групі з підготовки установчих зборів за участю інститутів громадянського суспільства з формування Координаційної ради з питань молодіжної політики при Кіровоградській облдержадміністрації</w:t>
      </w:r>
    </w:p>
    <w:p>
      <w:pPr>
        <w:pStyle w:val="Normal"/>
        <w:spacing w:lineRule="auto" w:line="240"/>
        <w:ind w:left="3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ідомляємо, що участь в установчих зборах інститутів громадянського суспільства, які відбудуться 22 червня 2021 року, візьме уповноважений представник ПІБ_____________ від громадської організації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омадська організація ________не заперечує проти оприлюднення поданої інформації у зв’язку з участю в установчих зборах з формування складу Координацій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 заяви додаю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тяг з протоколу засідання громадської організації _______про делегування представника для участі в установчих збо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іографічна довідка кандидата на членство в Координаційній раді з питань молодіжної політики при облдержадмініст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ява про згоду кандидата у члени Координаційної ради з питань молодіжної політики при облдержадміністрації на обробку персональних д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Електронна версія документів, зазначених у п. 1-3 заяв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а</w:t>
        <w:tab/>
        <w:tab/>
        <w:tab/>
        <w:tab/>
        <w:tab/>
        <w:tab/>
        <w:tab/>
        <w:t xml:space="preserve">                                                 ПІБ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62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03:00Z</dcterms:created>
  <dc:creator>Ignat</dc:creator>
  <dc:description/>
  <cp:keywords/>
  <dc:language>en-US</dc:language>
  <cp:lastModifiedBy>admin</cp:lastModifiedBy>
  <cp:lastPrinted>2021-04-20T11:40:00Z</cp:lastPrinted>
  <dcterms:modified xsi:type="dcterms:W3CDTF">2021-04-20T10:24:00Z</dcterms:modified>
  <cp:revision>11</cp:revision>
  <dc:subject/>
  <dc:title>ПОВІДОМЛЕННЯ</dc:title>
</cp:coreProperties>
</file>