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С-РЕЛІ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еукраїнський фестиваль-конкурс "Нейгаузівські музичні зустрічі"</w:t>
      </w:r>
    </w:p>
    <w:p>
      <w:pPr>
        <w:pStyle w:val="Normal"/>
        <w:jc w:val="center"/>
        <w:rPr>
          <w:i/>
          <w:i/>
          <w:lang w:val="uk-UA"/>
        </w:rPr>
      </w:pPr>
      <w:r>
        <w:rPr>
          <w:sz w:val="28"/>
          <w:szCs w:val="28"/>
          <w:lang w:val="uk-UA"/>
        </w:rPr>
        <w:t>(11-14 квітня 2017 року, Кіровоградське музичне училище)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Організатори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Департамент культури, туризму та культурної спадщин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іровоградської облас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іровоградське обласне відділення Національної всеукраїнської музичної спіл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Кіровоградське музичне училище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стиваль-конкурс започаткований у 1988 році до столітнього ювілею великого піаніста і педагога, уродженця Єлисаветграда (нині Кропивницького) Генріха Густавовича Нейгауза. Відтоді "Нейгаузівські музичні зустрічі" проходять у Кропивницькому щорічно навесні і приурочені до дня народження Маестро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я концепція фестивалю полягає у поєднанні концертної, методичної та конкурсної складової, інтеграції молодого покоління музикантів з визнаними майстрам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 квітня о 16.00</w:t>
      </w:r>
      <w:r>
        <w:rPr>
          <w:sz w:val="28"/>
          <w:szCs w:val="28"/>
          <w:lang w:val="uk-UA"/>
        </w:rPr>
        <w:t xml:space="preserve"> год. відбудеться концерт-відкриття фестивалю-конкурсу. У  виконанні симфонічного оркестру Кіровоградського музичного училища (художній керівник і диригент заслужений діяч мистецтв України Л.Голіусова) прозвучить Рапсодія в стилі блюз Дж. Гершвіна, соліст - заслужений артист України Йосип Ермінь (м.Львів)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 квітня о 13.00 год. </w:t>
      </w:r>
      <w:r>
        <w:rPr>
          <w:sz w:val="28"/>
          <w:szCs w:val="28"/>
          <w:lang w:val="uk-UA"/>
        </w:rPr>
        <w:t>відбудетьс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зентація 2-ої частини відеопроекту "Мій Нейгауз" кандидата мистецтвознавства викладача-методиста Кіровоградського музичного училища М.Долгіх "З Україною в серці: Аріадна Лисенко і Генріх Нейгауз"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2 квітня о 17.00</w:t>
      </w:r>
      <w:r>
        <w:rPr>
          <w:sz w:val="28"/>
          <w:szCs w:val="28"/>
          <w:lang w:val="uk-UA"/>
        </w:rPr>
        <w:t xml:space="preserve"> год. відбудеться концерт за участю заслуженого артиста України Юрія Кота і лауреата міжнародних конкурсів Ірини Алексійчук (м.Киї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евід'ємною складовою мистецького форуму є проведення конкурсу серед молодих піаністів. 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Всеукраїнському конкурсі візьмуть участь близько 60 піаністів із Донецької (м. Бахмут), Дніпропетровської,  Кіровоградської, Луганської (м. Сєвєродонецьк), Одеської, Рівненської, Тернопільської, Харківської, Херсонської, Хмельницької, Черкаської областей України, м. Київ та  Німеччини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складу журі на чолі із професором Національної музичної академії України ім. П.І.Чайковського Юрієм Котом також увійшли: Йожеф Єрминь – професор </w:t>
      </w:r>
      <w:r>
        <w:rPr>
          <w:sz w:val="28"/>
          <w:szCs w:val="26"/>
          <w:lang w:val="uk-UA"/>
        </w:rPr>
        <w:t xml:space="preserve">Львівської національної музичної академії ім.М.В.Лисенка, Ірина Алексійчук - доцент </w:t>
      </w:r>
      <w:r>
        <w:rPr>
          <w:sz w:val="28"/>
          <w:szCs w:val="28"/>
          <w:lang w:val="uk-UA"/>
        </w:rPr>
        <w:t xml:space="preserve">Національної музичної академії України </w:t>
        <w:br/>
        <w:t>ім. П.І.Чайковського</w:t>
      </w:r>
      <w:r>
        <w:rPr>
          <w:sz w:val="28"/>
          <w:szCs w:val="26"/>
          <w:lang w:val="uk-UA"/>
        </w:rPr>
        <w:t xml:space="preserve"> та Людмила Мельникова – викладач-методист, голова циклової комісії фортепіано Кіровоградського музичного училищ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4 квітня о 14.00</w:t>
      </w:r>
      <w:r>
        <w:rPr>
          <w:sz w:val="28"/>
          <w:szCs w:val="28"/>
          <w:lang w:val="uk-UA"/>
        </w:rPr>
        <w:t xml:space="preserve"> год. відбудеться нагородження та концерт лауреатів Всеукраїнського конкурсу молодих піаністів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"Нейгаузівські музичні зустрічі" – це не просто вшанування пам’яті про Генріха Нейгауза – це зв'язок між минулим та майбутнім, факт збереження найкращих традицій виконавської культури та педагогічного досвіду, а для талановитої молоді – важливий крок на шляху до здійснення мр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9:00Z</dcterms:created>
  <dc:creator>царь</dc:creator>
  <dc:description/>
  <dc:language>en-US</dc:language>
  <cp:lastModifiedBy>user</cp:lastModifiedBy>
  <dcterms:modified xsi:type="dcterms:W3CDTF">2017-04-10T06:59:00Z</dcterms:modified>
  <cp:revision>2</cp:revision>
  <dc:subject/>
  <dc:title/>
</cp:coreProperties>
</file>