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69435</wp:posOffset>
            </wp:positionH>
            <wp:positionV relativeFrom="paragraph">
              <wp:posOffset>-7620</wp:posOffset>
            </wp:positionV>
            <wp:extent cx="1586865" cy="15963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вято хорової музики на підтримку мир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Молитва вустами дітей»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3 травня 2017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оборна площ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цертна за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ровоградського музичного училищ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лан заходу</w:t>
      </w:r>
    </w:p>
    <w:tbl>
      <w:tblPr>
        <w:tblW w:w="965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5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.30-11.00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Соборна площа (біля Янгола-охоронц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ибуття учасників хорового свята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1.00-11.45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Соборна площа (біля Янгола-охоронц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криття свя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анфари у виконанні духового оркестру Кіровоградського музичного училища (художній керівник Володимир Чернишенко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едуча оголошує про початок  хорового свята та вітає його учасникі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тання від почесних гостей свя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ступ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жіночого хору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im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st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» Кіровоградського музичного училища (керівник Оксана Трушина)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тання від почесних гостей свя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ступ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хору «Зоринка» Кіровоградського музичного училища (керівник заслужений працівник культури України Алла Татарова)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дуча оголошує про  виконання твор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М.В.Лисенка «Дитяча молитв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(Звучить твір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М.В.Лисенка «Дитяча молитва»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у виконанні зведеного хору учасників свята  та хорових колективів Кіровоградського музичного училищ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Флешмоб  «Моя Україн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е фото учасників та почесних гостей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1.45-12.15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Хода учасників свята в супроводі оркестру духових інструментів Кіровоградського музичного училища (художній керівник Володимир Чернишенко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30-14.00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(концертна зала Кіровоградського музичного училищ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криття концертної прогр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учить твір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.Карабиця «Де вітер землю голубить»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у виконанні зведеного хору Кіровоградського музичного училища та учасників свя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дуча оголошує про початок концерту, знайомить гостей та учасників з історією хорової музики Кіровоградщини, метою та особливостями хорового свята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иступи учасників свя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лешмо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«Репетиція хору»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виконання твору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Р.Роджерса «Звуки музики»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учасниками свя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)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ючна частина концер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учить твір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М.В.Лисенка «Дитяча молитва»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у виконанні зведеного хору учасників свята та хорових колективів Кіровоградського музичного училища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тання від почесних гостей свята (представників Кіровоградської облдержадміністрації, керівників підприємств міста та області, представників громадських організацій та ведучих майстрів хорового мистецтв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ручення подя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а подарунк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учасникам свя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кція «Екодарунок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4.00-15.00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(літній майданчи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Кіровоградського музичного училищ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ворча локація «Містечко майстрів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цертні виступи творчих колективів Кіровоградського музичного училища.</w:t>
            </w:r>
          </w:p>
          <w:p>
            <w:pPr>
              <w:pStyle w:val="Normal"/>
              <w:spacing w:lineRule="auto" w:line="240" w:before="0" w:after="0"/>
              <w:ind w:left="743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уховий оркестр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(керівник Володимир Чернишенко)</w:t>
            </w:r>
          </w:p>
          <w:p>
            <w:pPr>
              <w:pStyle w:val="Normal"/>
              <w:spacing w:lineRule="auto" w:line="240" w:before="0" w:after="0"/>
              <w:ind w:left="743"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мерний оркестр народних інструментів «Дивертисмен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» (керівник лауреат міжнародних конкурсів Вікторія Онолов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Творчі локації за вибором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«Як стати музикантом?»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Дерево побажань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«Моя Україна»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«Культура артиста»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«Фотоавтограф»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(селфі - містечко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«Екомістечко»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(виготовлення сувенірів свята власними руками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Лотере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колективів-учасників свята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риття свята.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Standard">
    <w:name w:val="Standard Знак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b/>
      <w:bCs/>
      <w:color w:val="000000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02:00Z</dcterms:created>
  <dc:creator>User</dc:creator>
  <dc:description/>
  <dc:language>en-US</dc:language>
  <cp:lastModifiedBy>BOSS</cp:lastModifiedBy>
  <cp:lastPrinted>2017-05-04T14:37:00Z</cp:lastPrinted>
  <dcterms:modified xsi:type="dcterms:W3CDTF">2017-05-04T10:09:00Z</dcterms:modified>
  <cp:revision>28</cp:revision>
  <dc:subject/>
  <dc:title/>
</cp:coreProperties>
</file>