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8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ЕС-АНОНС</w:t>
      </w:r>
    </w:p>
    <w:p>
      <w:pPr>
        <w:pStyle w:val="Normal"/>
        <w:ind w:right="278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right="278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13 травня 2017 року у Кропивницькому відбудеться  </w:t>
      </w:r>
    </w:p>
    <w:p>
      <w:pPr>
        <w:pStyle w:val="Normal"/>
        <w:ind w:right="278"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Центрально-Український музейно-туристичний фестиваль</w:t>
      </w:r>
    </w:p>
    <w:p>
      <w:pPr>
        <w:pStyle w:val="Normal"/>
        <w:spacing w:lineRule="auto" w:line="228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  <w:szCs w:val="28"/>
          <w:lang w:val="uk-UA"/>
        </w:rPr>
        <w:t>13 травня 2017 року</w:t>
      </w:r>
      <w:r>
        <w:rPr>
          <w:szCs w:val="28"/>
          <w:lang w:val="uk-UA"/>
        </w:rPr>
        <w:t xml:space="preserve"> з метою розвитку національного туристичного продукту, налагодження ділових контактів між підприємствами і організаціями, висвітлення та популяризації досягнень у розвитку туризму центрального регіону у м.Кропивницький відбудеться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Центрально-Український музейно-туристичний фестиваль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У програмі Фестивалю передбачено роботу міжрегіональної туристичної виставки "Кіровоградщина запрошує – 2017", презентацій туристичних маршрутів, заходів подієвого туризму від районів та міст нашої області, а також інших областей України.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Окрім того, програмою Фестивалю передбачено презентацію сільських "зелених" садиб Кіровоградщини, ярмарку робіт та майстер-класи від майстрів декоративно-ужиткового мистецтва, роботу фотовиставки "Мандруй Кіровоградщиною"</w:t>
      </w:r>
      <w:r>
        <w:rPr>
          <w:rStyle w:val="StrongEmphasis"/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Під час роботи фестивалю  відвідувачі матимуть змогу ознайомитися із туристичними цікавинками свого краю та отримати продукцію із зазначенням контактної інформації про відпочинок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>Час роботи Фестивалю з 11.00 до 17.00 год. на території Дендропарку в м.Кропивницькому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ab/>
        <w:t>Урочисте відкриття об 11.00 год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36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22:00Z</dcterms:created>
  <dc:creator>ODA</dc:creator>
  <dc:description/>
  <cp:keywords/>
  <dc:language>en-US</dc:language>
  <cp:lastModifiedBy>User</cp:lastModifiedBy>
  <dcterms:modified xsi:type="dcterms:W3CDTF">2017-05-11T10:54:00Z</dcterms:modified>
  <cp:revision>6</cp:revision>
  <dc:subject/>
  <dc:title/>
</cp:coreProperties>
</file>