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ЕС-РЕЛІ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15 по 20 лютого 2017 року на базі Кіровоградського музичного училища відбудетьс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 Всеукраїнський фестиваль-конкурс виконавців на оркестрових струнних інструментах імені Ю.П. Хілобоко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рганізатор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партамент культури, туризму та культурної спадщини Кіровоградської обласної державної адміністрації, Кіровоградське обласне відділення Національної всеукраїнської музичної спілки, Кіровоградське музичне училищ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5 лютого о 16.3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святковому концерті-відкритті фестивалю-конкурсу прозвучать твори у виконанні колективів Кіровоградського музичного училища – симфонічного оркестру (художній керівник та диригент заслужений діяч мистецтв України Лариса Голіусова) та камерного оркестру (художній керівник заслужений діяч мистецтв України Наталія Хилобоко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акож, у фестивальних заходах візьмуть учас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ипускники Кіровоградського музичного училища – студенти Львівської національної музичної академії ім. М.В.Лисенка та лауреат міжнародних конкурсів, студент Чернівецького обласного училища мистецтв імені С.Воробкевича Костянтин Лукинюк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18 лютого о 17.00)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 w:val="false"/>
          <w:color w:val="00000A"/>
          <w:sz w:val="28"/>
          <w:szCs w:val="28"/>
          <w:lang w:val="uk-UA"/>
        </w:rPr>
        <w:t xml:space="preserve">заслужений артист України, лауреат міжнародних конкурсів, викладач кафедри скрипки Львівської національної музичної академії ім. М.В.Лисенка, кандидат мистецтвознавства Назарій Пилатюк </w:t>
      </w:r>
      <w:r>
        <w:rPr>
          <w:rFonts w:cs="Times New Roman" w:ascii="Times New Roman" w:hAnsi="Times New Roman"/>
          <w:color w:val="00000A"/>
          <w:sz w:val="28"/>
          <w:szCs w:val="28"/>
          <w:lang w:val="uk-UA"/>
        </w:rPr>
        <w:t>(20 лютого о 17.00)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.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Майстер-клас для учасників фестивалю-конкурсу проведе голова журі конкурсу, лауреат премії Д.Задора, кандидат наук, професор Львівської національної музичної академії ім. М.В.Лисенка Юрій Соколовський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16 лютого о 14.00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A"/>
          <w:sz w:val="28"/>
          <w:szCs w:val="28"/>
          <w:lang w:val="uk-UA"/>
        </w:rPr>
        <w:t xml:space="preserve">Родзинкою цьогорічного фестивалю-конкурсу стане презентація книги кандидата мистецтвознавства, викладача-методиста Кіровоградського музичного училища М.Долгіх "Юрій Хілобоков: сюїта для скрипки з оркестром" </w:t>
      </w:r>
      <w:r>
        <w:rPr>
          <w:rFonts w:cs="Times New Roman" w:ascii="Times New Roman" w:hAnsi="Times New Roman"/>
          <w:color w:val="00000A"/>
          <w:sz w:val="28"/>
          <w:szCs w:val="28"/>
          <w:lang w:val="uk-UA"/>
        </w:rPr>
        <w:t>(17 лютого о 16.0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 конкурсі виконавців на оркестрових струнних інструментах візьмуть участь 66 солістів та 7 ансамблів із мистецьких навчальних закладів семи областей України (Дніпропетровської, Миколаївської, Одеської, Полтавської, Херсонської, Хмельницької та Черкаської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сі заходи відбудуться у концертній залі Кіровоградського музичного училищ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 Знак Знак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9:18:00Z</dcterms:created>
  <dc:creator>царь</dc:creator>
  <dc:description/>
  <cp:keywords/>
  <dc:language>en-US</dc:language>
  <cp:lastModifiedBy>царь</cp:lastModifiedBy>
  <dcterms:modified xsi:type="dcterms:W3CDTF">2017-02-14T09:18:00Z</dcterms:modified>
  <cp:revision>2</cp:revision>
  <dc:subject/>
  <dc:title/>
</cp:coreProperties>
</file>