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32"/>
          <w:szCs w:val="32"/>
          <w:lang w:val="en-US"/>
        </w:rPr>
        <w:t xml:space="preserve">Акція </w:t>
      </w:r>
      <w:r>
        <w:rPr>
          <w:b/>
          <w:sz w:val="32"/>
          <w:szCs w:val="32"/>
        </w:rPr>
        <w:t xml:space="preserve">Потяг Єднання України "Труханівська </w:t>
      </w:r>
      <w:r>
        <w:rPr>
          <w:b/>
          <w:sz w:val="32"/>
          <w:szCs w:val="32"/>
          <w:lang w:val="uk-UA"/>
        </w:rPr>
        <w:t>С</w:t>
      </w:r>
      <w:r>
        <w:rPr>
          <w:b/>
          <w:sz w:val="32"/>
          <w:szCs w:val="32"/>
        </w:rPr>
        <w:t>іч"</w:t>
      </w: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>270 учасників (75 учнів, 5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ПТНЗ, </w:t>
      </w:r>
      <w:r>
        <w:rPr>
          <w:sz w:val="28"/>
          <w:szCs w:val="28"/>
        </w:rPr>
        <w:t>100</w:t>
      </w:r>
      <w:r>
        <w:rPr>
          <w:sz w:val="28"/>
          <w:szCs w:val="28"/>
          <w:lang w:val="uk-UA"/>
        </w:rPr>
        <w:t xml:space="preserve"> студентів, 4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 xml:space="preserve"> волонтер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березня 2017 рік м. Кропивницьк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3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36"/>
        <w:gridCol w:w="55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:00-09: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а зустріч учасників акції біля потяга з військовим оркестром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ьне слово начальника управління освіти, науки, молоді та спорту облдержадміністрації </w:t>
            </w:r>
            <w:r>
              <w:rPr>
                <w:sz w:val="28"/>
                <w:szCs w:val="28"/>
              </w:rPr>
              <w:t>Таборанськ</w:t>
            </w:r>
            <w:r>
              <w:rPr>
                <w:sz w:val="28"/>
                <w:szCs w:val="28"/>
                <w:lang w:val="uk-UA"/>
              </w:rPr>
              <w:t>ого</w:t>
            </w:r>
            <w:r>
              <w:rPr>
                <w:sz w:val="28"/>
                <w:szCs w:val="28"/>
              </w:rPr>
              <w:t xml:space="preserve"> В.П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00-12:3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ції в навчальних закладах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а по локаціям в ВНЗ. Обговорення запланованих тем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ц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АУ – "Розвиток молодіжних проектів, підтримка молоді  в країні"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ДПУ – "Військово-національно-історико-духовно – патріотичне виховання"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ий професійний ліцей ім. А.С.Єгорова  -"Профтехосвіта в Україні"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кола- інтернат – "Армія. Сучасний стан та перспективи"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ТУ – "Пропаганда, або інформаційна війна"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оградське музичне училище – "Мистецтво. Сучасний стан та спадок"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культет Донецького медичного університету – "Суспільство та виборчі посади. Контроль та відповідальність"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:00-11: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нференц</w:t>
            </w:r>
            <w:r>
              <w:rPr>
                <w:sz w:val="28"/>
                <w:szCs w:val="28"/>
                <w:lang w:val="uk-UA"/>
              </w:rPr>
              <w:t xml:space="preserve"> зала 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фіційна зустріч заступника голови облдержадміністрації  Коваленка С.П. з представниками акції.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en-US"/>
              </w:rPr>
              <w:t>15-11:3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sz w:val="28"/>
                <w:szCs w:val="28"/>
              </w:rPr>
              <w:t>онференц</w:t>
            </w:r>
            <w:r>
              <w:rPr>
                <w:sz w:val="28"/>
                <w:szCs w:val="28"/>
                <w:lang w:val="uk-UA"/>
              </w:rPr>
              <w:t xml:space="preserve"> зала О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с-конференція учасників акції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:30-15:0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ея Героїв АТО (меморіальний комплекс "Фортечні Вали"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ебень за участю військового капелану, місцевих конфесій, родин загиблих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:00-16: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Героїв Майдан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гімну України (учасники акції, студенти, волонтери, військовий оркестр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:00-18:3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філармоні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тава приїжджої молодіжної трупи та показ кінофільму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0:00 20:40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їзд до залізничного вокзал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іційне прощання з учасниками акції за участю військового оркестр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" w:cs="Free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Free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33:00Z</dcterms:created>
  <dc:creator>sport</dc:creator>
  <dc:description/>
  <cp:keywords/>
  <dc:language>en-US</dc:language>
  <cp:lastModifiedBy>Управління інформаційної діяльності</cp:lastModifiedBy>
  <cp:lastPrinted>2017-03-13T16:49:00Z</cp:lastPrinted>
  <dcterms:modified xsi:type="dcterms:W3CDTF">2017-03-14T12:33:00Z</dcterms:modified>
  <cp:revision>2</cp:revision>
  <dc:subject/>
  <dc:title>Акція Потяг Єднання України "Труханівська Січ"</dc:title>
</cp:coreProperties>
</file>