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спортивно-оздоровчого заходу «Олімпійський день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00 – 9.30 реєстрація учасників масового оздоровчого пробігу на площі перед приміщенням Кіровоградської міської рад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0 – 9.55 урочисте відкриття заходу - підняття Олімпійського прапора, привітання учасників заходу керівництвом області та міс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55 – 10.00 шикування учасників пробігу на площі перед приміщенням Кіровоградської міської рад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00 – 10.30 масовий оздоровчий пробіг за маршрутом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оща перед міською радою - вул. Велика Перспективна - вул. Шевченка - вул. Челюскінців - вул. Євгена Чикаленка - вул. Кавалерійська - парк «Ковалівський»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0 – 10.45 нагородження учасників пробігу в парку «Ковалівський» (кожен учасник отримає сертифікат за підписом президента НОК України Сергія Бубки та президента МОК Томаса Баха, а наймолодший, найстарший учасники та спортивні сім’ї будуть відзначені спеціальними призами від обласного відділення Національного олімпійського комітету України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45 – 13.00 в парку «Ковалівський» для всіх бажаючих проводитимуться спортивні конкурси та змагання, квести, спортивна вікторина, майстер-класи з видів спорту, боді-арт, тінга-тінга, ліпка тощо. </w:t>
      </w:r>
    </w:p>
    <w:sectPr>
      <w:headerReference w:type="default" r:id="rId2"/>
      <w:headerReference w:type="first" r:id="rId3"/>
      <w:type w:val="nextPage"/>
      <w:pgSz w:w="11906" w:h="16838"/>
      <w:pgMar w:left="992" w:right="567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13:00Z</dcterms:created>
  <dc:creator>User</dc:creator>
  <dc:description/>
  <cp:keywords/>
  <dc:language>en-US</dc:language>
  <cp:lastModifiedBy>саша</cp:lastModifiedBy>
  <cp:lastPrinted>2017-06-12T11:50:00Z</cp:lastPrinted>
  <dcterms:modified xsi:type="dcterms:W3CDTF">2017-06-14T12:05:00Z</dcterms:modified>
  <cp:revision>5</cp:revision>
  <dc:subject/>
  <dc:title/>
</cp:coreProperties>
</file>