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6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 w:before="60" w:after="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ес-реліз</w:t>
      </w:r>
    </w:p>
    <w:p>
      <w:pPr>
        <w:pStyle w:val="Normal"/>
        <w:spacing w:lineRule="exact" w:line="240" w:before="60" w:after="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щодо організації та проведення Всеукраїнського культурно-мистецького проекту «Мальовнича Україна»</w:t>
      </w:r>
    </w:p>
    <w:p>
      <w:pPr>
        <w:pStyle w:val="Normal"/>
        <w:spacing w:lineRule="exact" w:line="240" w:before="60" w:after="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ind w:left="3540" w:firstLine="708"/>
        <w:jc w:val="center"/>
        <w:textAlignment w:val="auto"/>
        <w:rPr/>
      </w:pPr>
      <w:r>
        <w:rPr>
          <w:iCs/>
          <w:sz w:val="24"/>
          <w:szCs w:val="24"/>
          <w:lang w:val="uk-UA"/>
        </w:rPr>
        <w:t>17 -31 травня 2019 р.</w:t>
      </w:r>
    </w:p>
    <w:p>
      <w:pPr>
        <w:pStyle w:val="Normal"/>
        <w:overflowPunct w:val="true"/>
        <w:autoSpaceDE w:val="true"/>
        <w:ind w:left="5664" w:hanging="0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виставкові зали: </w:t>
      </w:r>
    </w:p>
    <w:p>
      <w:pPr>
        <w:pStyle w:val="Normal"/>
        <w:overflowPunct w:val="true"/>
        <w:autoSpaceDE w:val="true"/>
        <w:ind w:left="3540" w:firstLine="708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overflowPunct w:val="true"/>
        <w:autoSpaceDE w:val="true"/>
        <w:ind w:left="3540" w:firstLine="708"/>
        <w:textAlignment w:val="auto"/>
        <w:rPr/>
      </w:pPr>
      <w:r>
        <w:rPr>
          <w:sz w:val="24"/>
          <w:szCs w:val="24"/>
          <w:lang w:val="uk-UA"/>
        </w:rPr>
        <w:t>Кіровоградський обласний художній музей</w:t>
      </w:r>
    </w:p>
    <w:p>
      <w:pPr>
        <w:pStyle w:val="Normal"/>
        <w:overflowPunct w:val="true"/>
        <w:autoSpaceDE w:val="true"/>
        <w:ind w:left="3540" w:firstLine="708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удожньо-меморіальний музей О. О. Осмьоркіна</w:t>
      </w:r>
    </w:p>
    <w:p>
      <w:pPr>
        <w:pStyle w:val="Normal"/>
        <w:overflowPunct w:val="true"/>
        <w:autoSpaceDE w:val="true"/>
        <w:ind w:left="3540" w:firstLine="708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ерея «Єлисаветград»</w:t>
      </w:r>
    </w:p>
    <w:p>
      <w:pPr>
        <w:pStyle w:val="Normal"/>
        <w:overflowPunct w:val="true"/>
        <w:autoSpaceDE w:val="true"/>
        <w:ind w:left="3540" w:firstLine="708"/>
        <w:jc w:val="center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40" w:before="60" w:after="0"/>
        <w:ind w:firstLine="709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Cs w:val="28"/>
          <w:lang w:val="uk-UA" w:eastAsia="ru-RU"/>
        </w:rPr>
      </w:pPr>
      <w:r>
        <w:rPr>
          <w:szCs w:val="28"/>
          <w:lang w:val="uk-UA"/>
        </w:rPr>
        <w:t xml:space="preserve">Всеукраїнський культурно-мистецький проект «Мальовнича Україна», що здійснюється Міністерством культури України спільно з Національною спілкою художників України та за підтримки Департаменту культури Кіровоградської обласної державної адміністрації,  належить до знакових мистецьких подій загальнонаціонального рівня. </w:t>
      </w:r>
      <w:r>
        <w:rPr>
          <w:color w:val="000000"/>
          <w:szCs w:val="28"/>
          <w:lang w:val="uk-UA"/>
        </w:rPr>
        <w:t xml:space="preserve">Проект Мальовнича Україна організовано з метою відзначення дати перепоховання </w:t>
      </w:r>
      <w:r>
        <w:rPr>
          <w:color w:val="000000"/>
          <w:szCs w:val="28"/>
          <w:shd w:fill="FFFFFF" w:val="clear"/>
        </w:rPr>
        <w:t xml:space="preserve">Тараса Григоровича </w:t>
      </w:r>
      <w:r>
        <w:rPr>
          <w:color w:val="000000"/>
          <w:szCs w:val="28"/>
          <w:shd w:fill="FFFFFF" w:val="clear"/>
          <w:lang w:val="uk-UA"/>
        </w:rPr>
        <w:t>Шевченка на Чернечій горі поблизу Канева (22 травня 1861 року).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uk-UA"/>
        </w:rPr>
        <w:t xml:space="preserve">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цьому році Мальовнича Україна проходитиме на Кіровоградщині, з 17 по  31 травня 2019 р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zCs w:val="28"/>
          <w:lang w:val="uk-UA" w:eastAsia="ru-RU"/>
        </w:rPr>
        <w:t xml:space="preserve">Всеукраїнський культурно-мистецький проект «Мальовнича Україна» продовжує традиції широковідомого шевченкового альбому офортів «Живописная Украина», надрукованого у 1844 році, як періодичне видання про історію, народний побут, звичаї, природу та історичні пам’ятки, які Тарас Григорович змальовував під час своїх подорожей Україною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 xml:space="preserve">Шевченкіана є невичерпним джерелом сюжетів художників. Саме тому шевченківська тема у творах українських художників увійшла ще за життя Кобзаря, оскільки через образ Тараса Шевченка, його історію життя, через поезію митці відчувають зв'язок сучасного з минулим.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Живописні полотна сучасних художників експонуватимуться в Кіровоградському обласному художньому музеї та в галереї «Єлисаветград», графічні твори – художньо-меморіальному музеї ім. О. Осмьоркіна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иставку формують понад триста художників з усіх куточків країни. Виставка «Мальовнича Україна» об</w:t>
      </w:r>
      <w:r>
        <w:rPr>
          <w:szCs w:val="28"/>
        </w:rPr>
        <w:t>’</w:t>
      </w:r>
      <w:r>
        <w:rPr>
          <w:szCs w:val="28"/>
          <w:lang w:val="uk-UA"/>
        </w:rPr>
        <w:t>єднала представників відомих мистецьких шкіл, різних поколінь, стилістичних та тематичних уподобань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Більшу частину експозиції складатимуть живописні та графічні роботи художників з Києва, Харкова, Одеси. Гідне місце в виставковому просторі займуть твори митців з Кропивницького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еред учасників виставки – знані майстри образотворчості – Віктор Ковтун, Юрій Вінтаєв, Анатолій Горбенко, Костянтин Могилевський, Віктор Скубак, Дмитро Боляков та ін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устрічається немало імен, які є новими для багатьох глядачів. Але для всіх художників ця виставка є гарною нагодою познайомити широку аудиторію зі своїм доробком, отримати стимул для подальшої творчості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обрим подарунком художникам і всім шанувальникам образотворчого мистецтва буде видання повнокольорового альбому, присвяченого цій події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Робота з підготовки цьогорічного заходу в м. Кропивницькому дає переконливі сподівання на успіх цього непересічного мистецького заход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Times New Roman" w:cs="Segoe UI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32:00Z</dcterms:created>
  <dc:creator>Krutogolov_YeM</dc:creator>
  <dc:description/>
  <cp:keywords/>
  <dc:language>en-US</dc:language>
  <cp:lastModifiedBy>tatyana</cp:lastModifiedBy>
  <cp:lastPrinted>2019-04-22T16:09:00Z</cp:lastPrinted>
  <dcterms:modified xsi:type="dcterms:W3CDTF">2019-04-25T09:46:00Z</dcterms:modified>
  <cp:revision>4</cp:revision>
  <dc:subject/>
  <dc:title/>
</cp:coreProperties>
</file>