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0" w:leader="none"/>
        </w:tabs>
        <w:spacing w:before="120" w:after="120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708"/>
          <w:tab w:val="left" w:pos="-5387" w:leader="none"/>
        </w:tabs>
        <w:spacing w:before="120" w:after="120"/>
        <w:ind w:firstLine="15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ес-реліз</w:t>
      </w:r>
    </w:p>
    <w:p>
      <w:pPr>
        <w:pStyle w:val="Normal"/>
        <w:tabs>
          <w:tab w:val="clear" w:pos="708"/>
          <w:tab w:val="left" w:pos="1590" w:leader="none"/>
        </w:tabs>
        <w:spacing w:before="120" w:after="120"/>
        <w:ind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Про відзначення молодих науковців області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 xml:space="preserve">17 травня 2017 року о 9.00 год., </w:t>
      </w:r>
      <w:r>
        <w:rPr>
          <w:sz w:val="28"/>
          <w:szCs w:val="28"/>
        </w:rPr>
        <w:t xml:space="preserve">у малій залі обласної державної адміністрації за головуванням першого заступника голови облдержадміністрації Коваленка С.П. відбудеться </w:t>
      </w:r>
      <w:r>
        <w:rPr>
          <w:bCs/>
          <w:sz w:val="28"/>
          <w:szCs w:val="28"/>
        </w:rPr>
        <w:t>засідання обласної комісії з питань підтримки молодих науковців, н</w:t>
      </w:r>
      <w:r>
        <w:rPr>
          <w:sz w:val="28"/>
          <w:szCs w:val="28"/>
        </w:rPr>
        <w:t xml:space="preserve">а якому будуть розглядатися звернення (заявки) наукових установ та вищих навчальних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ідзначенн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ими преміями молодих науковців області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пендіями обласної державної адміністрації і обласної ради молодих аспірантів та докторантів, які навчаються у вищих навчальних закладах Кіровоградської обла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right" w:pos="9355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ab/>
        <w:t>Обласна премія</w:t>
      </w:r>
      <w:r>
        <w:rPr>
          <w:sz w:val="28"/>
          <w:szCs w:val="28"/>
        </w:rPr>
        <w:t xml:space="preserve"> молодим науковцям Кіровоградської області – це премія обласної державної адміністрації та обласної ради, що присуджується молодим науковцям Кіровоградської області віком до 35 років включно, які працюють в установах, закладах, організаціях, підприємствах Кіровоградської області, мають вчений ступінь або вчене звання, зробили особистий внесок у розробку актуальних наукових проблем, що мають практичне значення для соціально-економічного та/ або культурного розвитку Кіровоградщини. </w:t>
      </w:r>
    </w:p>
    <w:p>
      <w:pPr>
        <w:pStyle w:val="Header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бласному бюджеті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рік передбачено 19,2 тис. грн. на фінансування премій для молодих науковців област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І премія – 9600 грн. (3 мінімальні заробітні плат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ІІ премія  - 6400 грн. (2 мінімальні заробітні плати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ІІІ премія - </w:t>
      </w:r>
      <w:r>
        <w:rPr>
          <w:sz w:val="28"/>
          <w:szCs w:val="28"/>
          <w:lang w:val="ru-RU"/>
        </w:rPr>
        <w:t>3200</w:t>
      </w:r>
      <w:r>
        <w:rPr>
          <w:sz w:val="28"/>
          <w:szCs w:val="28"/>
        </w:rPr>
        <w:t xml:space="preserve"> грн. (1 мінімальна заробітна пл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 комісії подано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омплектів документів молодих науков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Стипендія </w:t>
      </w:r>
      <w:r>
        <w:rPr>
          <w:sz w:val="28"/>
          <w:szCs w:val="28"/>
        </w:rPr>
        <w:t xml:space="preserve">обласної державної адміністрації і обласної ради молодим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спірантам та докторантам призначається аспірантам та докторантам, які навчаються в аспірантурах, докторантурах ви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вчальних закладів області, досягли певних результатів у розробці актуальн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укових проблем, які мають практичне значення для соціально-економічного та культурного розвитку Кіровоград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бласному бюджеті на 2017 рік передбачено 3,0 тис. грн. на фінансування стипендій. Розмір та кількість стипендій встановлюється розпорядженням голови обласної державної адміністрації на підставі подання обласної комісії з питань підтримки молодих науковців області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2017 році до комісії подано 5 комплектів докумен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03:00Z</dcterms:created>
  <dc:creator>царь</dc:creator>
  <dc:description/>
  <dc:language>en-US</dc:language>
  <cp:lastModifiedBy>user</cp:lastModifiedBy>
  <dcterms:modified xsi:type="dcterms:W3CDTF">2017-05-16T13:03:00Z</dcterms:modified>
  <cp:revision>2</cp:revision>
  <dc:subject/>
  <dc:title/>
</cp:coreProperties>
</file>