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  <w:lang w:val="uk-UA"/>
        </w:rPr>
        <w:t>Прес-релі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  <w:lang w:val="uk-UA"/>
        </w:rPr>
        <w:t xml:space="preserve">Презентації монографії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лександра  Колотух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Рекреаційно-туристські ресурси Кіровоградської області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52525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  <w:lang w:val="uk-UA"/>
        </w:rPr>
      </w:r>
    </w:p>
    <w:p>
      <w:pPr>
        <w:pStyle w:val="Style15"/>
        <w:spacing w:before="0" w:after="0"/>
        <w:ind w:firstLine="540"/>
        <w:jc w:val="both"/>
        <w:rPr>
          <w:b/>
          <w:b/>
          <w:bCs/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8 лютого 2017 року о 15.00 у Обласній універсальній науковій бібліотеці ім. Д.І.Чижевського відбудеться  презентація книги методиста комунального закладу «Кіровоградський обласний центр туризму, краєзнавства та екскурсій учнівської молоді», доктора географічних наук, доцента кафедри географії та геоекології природничо-географічного факультету Кіровоградського державного педагогічного університету імені Володимира Винниченка Олександра  Колотухи «Рекреаційно-туристські ресурси Кіровоградської області». Тираж книги 300 примірників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Книга видана у рамках реалізації обласної програми розвитку книговидання та книгорозповсюдження на 2016-2020 роки. У книзі розглянуто географічні особливості, оцінено рекреаційно-туристські ресурси Кіровоградської області – природні, соціально-економічні, культурно-історичні. Виконано рекреаційно-туристське районування. Визначені туристсько-краєзнавчі можливості Кіровоградщини для організації пішохідних туристських походів та інших видів туризму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Дослідження буде корисним для науковців, керівників туристсько-краєзнавчих об’єднань учнівської та студентської молоді, студентів географічних та історичних спеціальностей, краєзнавців, туристів-спортсменів.</w:t>
      </w:r>
    </w:p>
    <w:p>
      <w:pPr>
        <w:pStyle w:val="Style15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аж книги безкоштовно поширений серед навчальних закладів та бібліотек області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4:05:00Z</dcterms:created>
  <dc:creator>Суперпользователь</dc:creator>
  <dc:description/>
  <dc:language>en-US</dc:language>
  <cp:lastModifiedBy>user</cp:lastModifiedBy>
  <dcterms:modified xsi:type="dcterms:W3CDTF">2017-02-27T14:05:00Z</dcterms:modified>
  <cp:revision>2</cp:revision>
  <dc:subject/>
  <dc:title/>
</cp:coreProperties>
</file>