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b/>
          <w:sz w:val="32"/>
          <w:szCs w:val="32"/>
        </w:rPr>
        <w:t xml:space="preserve">ПРЕС-РЕЛІЗ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обласного конкурсу хореографічного мистецтва </w:t>
      </w:r>
    </w:p>
    <w:p>
      <w:pPr>
        <w:pStyle w:val="Heading1"/>
        <w:rPr>
          <w:szCs w:val="28"/>
        </w:rPr>
      </w:pPr>
      <w:r>
        <w:rPr>
          <w:sz w:val="32"/>
          <w:szCs w:val="32"/>
        </w:rPr>
        <w:t>«Весняні ритми»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квітня 2017 року о 11.00 год. у приміщенні Кіровоградського академічного обласного українського музично-драматичного театру                    ім. М.Л.Кропивницького відбудеться обласний конкурс хореографічного мистецтва «Весняні ритми». Започаткований у 1993 році управлінням культури і туризму Кіровоградської обласної державної адміністрації, обласним Центром народної творчості у співпраці з обласним осередком Національної хореографічної спілки України, він має за мету розвиток та популяризацію хореографічного мистецтва, розкриття творчих здібностей дітей і молоді, підвищення виконавської майстерності та сценічної культури аматорських колективів.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ами журі обласного конкурсу хореографічного мистецтва «Весняні ритми» є провідні фахівці у сфері хореографії: народні артисти України Анатолій Коротков, Віктор Похиленко, заслужений працівник культури України Василь Бос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 конкурсі візьмуть участь 17 аматорських хореографічних колективів, які представлять постановки народного та стилізованого народного танцю. Серед учасників – народні аматорські ансамблі танцю «Віночок» Олександрійського міського Палацу культури (керівник – заслужений працівник культури України Григорій Абажей), «Степівчанка» Центрального Палацу культури «Ювілейний» м. Новоукраїнки (керівник Олександр Сокальський), зразкові аматорські хореографічні ансамблі «Веселка» Долинського районного Будинку культури (керівник Галина Жир), «Любисток» Івано-Благодатненського сільського Будинку культури Кіровоградського району (керівник Володимир Бобко), «Світлячок» Бобринецької школи мистецтв (керівник Олена Чича), аматорський хореографічний колектив «Авантюрин» Олександрійського районного Будинку культури (керівник Наталія Козинець) та інші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HG Mincho Light J;msmincho"/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lang w:val="uk-UA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lang w:val="uk-UA"/>
    </w:rPr>
  </w:style>
  <w:style w:type="character" w:styleId="3">
    <w:name w:val="Заголовок 3 Знак"/>
    <w:qFormat/>
    <w:rPr>
      <w:sz w:val="28"/>
      <w:szCs w:val="24"/>
      <w:lang w:val="uk-U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"/>
    </w:rPr>
  </w:style>
  <w:style w:type="paragraph" w:styleId="12">
    <w:name w:val="Название объекта1"/>
    <w:basedOn w:val="Normal"/>
    <w:next w:val="Normal"/>
    <w:qFormat/>
    <w:pPr>
      <w:widowControl w:val="false"/>
      <w:suppressAutoHyphens w:val="true"/>
      <w:jc w:val="center"/>
    </w:pPr>
    <w:rPr>
      <w:rFonts w:eastAsia="HG Mincho Light J;msmincho"/>
      <w:b/>
      <w:color w:val="000000"/>
      <w:szCs w:val="20"/>
      <w:lang w:val="uk-UA"/>
    </w:rPr>
  </w:style>
  <w:style w:type="paragraph" w:styleId="TextBodyIndent">
    <w:name w:val="Body Text Indent"/>
    <w:basedOn w:val="Normal"/>
    <w:pPr>
      <w:ind w:left="6480" w:right="0" w:hanging="0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3:20:00Z</dcterms:created>
  <dc:creator>DEN</dc:creator>
  <dc:description/>
  <cp:keywords/>
  <dc:language>en-US</dc:language>
  <cp:lastModifiedBy>царь</cp:lastModifiedBy>
  <cp:lastPrinted>2013-04-04T15:04:00Z</cp:lastPrinted>
  <dcterms:modified xsi:type="dcterms:W3CDTF">2017-04-28T06:38:00Z</dcterms:modified>
  <cp:revision>2</cp:revision>
  <dc:subject/>
  <dc:title>  </dc:title>
</cp:coreProperties>
</file>